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, Lesson 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Unit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mmary of Psalms, Pages 158-17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The book of Psalms is a collection of _________ and _________.  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ord “Psalm” originally meant 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o how many “Books” are the Psalms divid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hree classifications of the Psalms does our author sugge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rote the largest number of Psalm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others who wrote some of th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meant by “songs of ascent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are some called “alphabetic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“Hallel” Psalm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a few of the “subjects” dealt with in Psalm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are some called “Messianic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lect one of them (“Messianic”) and state what it shows about this subjec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Psalm is quoted most often in the N. T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Find two passages in Peter’s sermon on Pentecost which come from this boo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one specific Psalm that is meaningful to you personally, or what you especially lik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3:36:00Z</dcterms:created>
  <dc:creator>Frank D Vines</dc:creator>
  <dc:description/>
  <dc:language>en-US</dc:language>
  <cp:lastModifiedBy>Frank D Vines</cp:lastModifiedBy>
  <dcterms:modified xsi:type="dcterms:W3CDTF">2005-05-23T04:11:00Z</dcterms:modified>
  <cp:revision>2</cp:revision>
  <dc:subject/>
  <dc:title>Quarter 5, Lesson 17</dc:title>
</cp:coreProperties>
</file>